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EW NATIONS PROJECTS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40"/>
          <w:szCs w:val="40"/>
        </w:rPr>
        <w:t>Write a 1 page, 5 paragraph essay; or create a powerpoint; or make a movie; or a podcast; or a song; or develop a play that answers one of the following questions: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Explain why the Articles of Confederation needed to be replaced.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How does the Constitution ensure that no branch of government has too much power.</w:t>
      </w:r>
    </w:p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What rights from the bill of rights should we abolish? Why might this be necessar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Would you have been a Federalist or a Democratic Republican?  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How important was the contribution of the First Five Presidents to our nations’ developme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auhaus 93" w:hAnsi="Bauhaus 93" w:cs="Bauhaus 93"/>
    </w:rPr>
  </w:style>
  <w:style w:type="character" w:styleId="WW8Num3z0">
    <w:name w:val="WW8Num3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37:00Z</dcterms:created>
  <dc:creator>melissa.marshall</dc:creator>
  <dc:description/>
  <cp:keywords/>
  <dc:language>en-US</dc:language>
  <cp:lastModifiedBy>NNPS</cp:lastModifiedBy>
  <dcterms:modified xsi:type="dcterms:W3CDTF">2008-04-23T17:37:00Z</dcterms:modified>
  <cp:revision>2</cp:revision>
  <dc:subject/>
  <dc:title>First Five Presidents Project</dc:title>
</cp:coreProperties>
</file>